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 d’assistance à la maîtrise d’ouvrage pour le réaménagement complet des réseaux d’eau et d’assainissement de l’Hôpital Félix Maréchal – CHR METZ-THIONVILL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4906154"/>
      <w:bookmarkStart w:id="1" w:name="__Fieldmark__0_19449061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4906154"/>
      <w:bookmarkStart w:id="3" w:name="__Fieldmark__1_194490615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4906154"/>
      <w:bookmarkStart w:id="5" w:name="__Fieldmark__2_19449061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4906154"/>
      <w:bookmarkStart w:id="7" w:name="__Fieldmark__3_19449061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4906154"/>
      <w:bookmarkStart w:id="9" w:name="__Fieldmark__4_19449061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44906154"/>
      <w:bookmarkStart w:id="11" w:name="__Fieldmark__5_1944906154"/>
      <w:bookmarkEnd w:id="11"/>
      <w:r>
        <w:rPr/>
      </w:r>
      <w:r>
        <w:rPr/>
        <w:fldChar w:fldCharType="end"/>
      </w:r>
      <w:r>
        <w:rPr>
          <w:rFonts w:cs="Arial" w:ascii="Arial" w:hAnsi="Arial"/>
          <w:lang w:val="en-GB"/>
        </w:rPr>
        <w:t xml:space="preserve"> CCAP </w:t>
      </w:r>
      <w:r>
        <w:rPr>
          <w:rFonts w:cs="Arial" w:ascii="Arial" w:hAnsi="Arial"/>
          <w:bCs/>
        </w:rPr>
        <w:t>Mission d’assistance à la maîtrise d’ouvrage pour le réaménagement complet des réseaux d’eau et d’assainissement de l’Hôpital Félix Maréchal – CHR METZ-THIONVILL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44906154"/>
      <w:bookmarkStart w:id="13" w:name="__Fieldmark__6_1944906154"/>
      <w:bookmarkEnd w:id="13"/>
      <w:r>
        <w:rPr/>
      </w:r>
      <w:r>
        <w:rPr/>
        <w:fldChar w:fldCharType="end"/>
      </w:r>
      <w:r>
        <w:rPr>
          <w:rFonts w:cs="Arial" w:ascii="Arial" w:hAnsi="Arial"/>
          <w:lang w:val="en-GB"/>
        </w:rPr>
        <w:t xml:space="preserve"> CCAG : PI (</w:t>
      </w:r>
      <w:r>
        <w:rPr>
          <w:rFonts w:cs="Arial" w:ascii="Arial" w:hAnsi="Arial"/>
        </w:rPr>
        <w:t xml:space="preserve">NOR : ECOM2106874A) </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44906154"/>
      <w:bookmarkStart w:id="15" w:name="__Fieldmark__7_1944906154"/>
      <w:bookmarkEnd w:id="15"/>
      <w:r>
        <w:rPr/>
      </w:r>
      <w:r>
        <w:rPr/>
        <w:fldChar w:fldCharType="end"/>
      </w:r>
      <w:r>
        <w:rPr>
          <w:rFonts w:cs="Arial" w:ascii="Arial" w:hAnsi="Arial"/>
          <w:lang w:val="en-GB"/>
        </w:rPr>
        <w:t xml:space="preserve"> CCTP </w:t>
      </w:r>
      <w:r>
        <w:rPr>
          <w:rFonts w:cs="Arial" w:ascii="Arial" w:hAnsi="Arial"/>
          <w:bCs/>
        </w:rPr>
        <w:t>Mission d’assistance à la maîtrise d’ouvrage pour le réaménagement complet des réseaux d’eau et d’assainissement de l’Hôpital Félix Maréchal – CHR METZ-THIONVIL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44906154"/>
      <w:bookmarkStart w:id="17" w:name="__Fieldmark__8_1944906154"/>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4906154"/>
      <w:bookmarkStart w:id="19" w:name="__Fieldmark__9_19449061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4906154"/>
      <w:bookmarkStart w:id="21" w:name="__Fieldmark__10_19449061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4906154"/>
      <w:bookmarkStart w:id="23" w:name="__Fieldmark__11_194490615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4906154"/>
      <w:bookmarkStart w:id="25" w:name="__Fieldmark__12_19449061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4906154"/>
      <w:bookmarkStart w:id="27" w:name="__Fieldmark__13_194490615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44906154"/>
      <w:bookmarkStart w:id="29" w:name="__Fieldmark__14_19449061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4906154"/>
      <w:bookmarkStart w:id="31" w:name="__Fieldmark__15_19449061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44906154"/>
      <w:bookmarkStart w:id="33" w:name="__Fieldmark__16_19449061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44906154"/>
      <w:bookmarkStart w:id="35" w:name="__Fieldmark__17_194490615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4906154"/>
      <w:bookmarkStart w:id="37" w:name="__Fieldmark__18_19449061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44906154"/>
      <w:bookmarkStart w:id="39" w:name="__Fieldmark__19_194490615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44906154"/>
      <w:bookmarkStart w:id="41" w:name="__Fieldmark__20_194490615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44906154"/>
      <w:bookmarkStart w:id="43" w:name="__Fieldmark__21_19449061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conclue à compter de </w:t>
      </w:r>
      <w:r>
        <w:rPr>
          <w:rFonts w:cs="Arial" w:ascii="Arial" w:hAnsi="Arial"/>
          <w:b/>
          <w:bCs/>
        </w:rPr>
        <w:t xml:space="preserve">sa notification et pour une </w:t>
      </w:r>
      <w:r>
        <w:rPr>
          <w:rFonts w:cs="Arial" w:ascii="Arial" w:hAnsi="Arial"/>
          <w:b/>
          <w:bCs/>
          <w:u w:val="single"/>
        </w:rPr>
        <w:t>durée estimative</w:t>
      </w:r>
      <w:r>
        <w:rPr>
          <w:rFonts w:cs="Arial" w:ascii="Arial" w:hAnsi="Arial"/>
          <w:b/>
          <w:bCs/>
        </w:rPr>
        <w:t xml:space="preserve"> de 3 mois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44906154"/>
      <w:bookmarkStart w:id="45" w:name="__Fieldmark__22_194490615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44906154"/>
      <w:bookmarkStart w:id="47" w:name="__Fieldmark__23_19449061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44906154"/>
      <w:bookmarkStart w:id="49" w:name="__Fieldmark__24_194490615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44906154"/>
      <w:bookmarkStart w:id="51" w:name="__Fieldmark__25_194490615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44906154"/>
      <w:bookmarkStart w:id="53" w:name="__Fieldmark__26_194490615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4906154"/>
      <w:bookmarkStart w:id="55" w:name="__Fieldmark__27_19449061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44906154"/>
      <w:bookmarkStart w:id="57" w:name="__Fieldmark__28_19449061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4906154"/>
      <w:bookmarkStart w:id="59" w:name="__Fieldmark__29_19449061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4906154"/>
      <w:bookmarkStart w:id="61" w:name="__Fieldmark__30_19449061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4906154"/>
      <w:bookmarkStart w:id="63" w:name="__Fieldmark__31_194490615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4906154"/>
      <w:bookmarkStart w:id="65" w:name="__Fieldmark__32_19449061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44906154"/>
      <w:bookmarkStart w:id="67" w:name="__Fieldmark__33_19449061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44906154"/>
      <w:bookmarkStart w:id="69" w:name="__Fieldmark__34_19449061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44906154"/>
      <w:bookmarkStart w:id="71" w:name="__Fieldmark__35_194490615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44906154"/>
      <w:bookmarkStart w:id="73" w:name="__Fieldmark__36_19449061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Marie-Catherine PHAM, Directrice Général par intérim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Marie-Catherine PHAM</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rice Générale par intérim </w:t>
      </w:r>
    </w:p>
    <w:p>
      <w:pPr>
        <w:pStyle w:val="Normal"/>
        <w:tabs>
          <w:tab w:val="clear" w:pos="567"/>
          <w:tab w:val="left" w:pos="851" w:leader="none"/>
          <w:tab w:val="left" w:pos="5954" w:leader="none"/>
        </w:tabs>
        <w:jc w:val="both"/>
        <w:rPr/>
      </w:pPr>
      <w:r>
        <w:rPr/>
        <w:tab/>
        <w:tab/>
        <w:t>Du CHR METZ-THIONVI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ission d’assistance à la maîtrise d’ouvrage pour le réaménagement complet des réseaux d’eau et d’assainissement de l’Hôpital Félix Maréchal – CHR METZ-THIONV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7-23T14:09:00Z</dcterms:modified>
  <cp:revision>13</cp:revision>
  <dc:subject/>
  <dc:title>_Modèle recommandé : le service peut l’adapter le cas échéant_DC1_</dc:title>
</cp:coreProperties>
</file>